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297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9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474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882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845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892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925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525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867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02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826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544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201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146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807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