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60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18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23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549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445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088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53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91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9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0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2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3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72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691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095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3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2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