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105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584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223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929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124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527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450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556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799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925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258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0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62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59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133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767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034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