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471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615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085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605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897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947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972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241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360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773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739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990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862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