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828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432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13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578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625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594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980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322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314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474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790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005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182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441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6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