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191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62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181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544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652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555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721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523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64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535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756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31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557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