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54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6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451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045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55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44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20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92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89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406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01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5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535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