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16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84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8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34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7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24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670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3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0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83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79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07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86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60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05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