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489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4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55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556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409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910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421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327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93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545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626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77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06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95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892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677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517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