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864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092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160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36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760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631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08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431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723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879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209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688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415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3137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892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817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625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