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24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55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59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60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8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00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460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946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95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6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4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6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9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