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640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037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1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4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328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359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34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64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322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759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935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35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746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061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232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