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758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0098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8115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3925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4219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612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4334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485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0232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415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4977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5835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2669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0079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8706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