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110570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888162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803538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106852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21687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177721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221102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827709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525611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686571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43981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82940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168328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082535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928869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18096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266529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