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2121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4279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7327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0512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3197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8455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3825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1961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9673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5128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071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759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1318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4394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0503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675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5052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