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3102574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4587126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0011182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4461239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9162264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3625450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9090345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7362136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060178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1873057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7453336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1357383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0101135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2308930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6785393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