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5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22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83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09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8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94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25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52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34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15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37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4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