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384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259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295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2968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049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58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300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625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100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320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143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487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79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