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55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776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358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4042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32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27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93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769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24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800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1169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595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989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532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1493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