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21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970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682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018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837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756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519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667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202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5558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005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489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6931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