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946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1238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9354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305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959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279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019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944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372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9674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704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682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5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747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500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949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200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