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431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932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506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766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816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688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225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664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9311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940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275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190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8094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