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75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66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92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83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007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8446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286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657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23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549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97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955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488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1929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197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