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509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2177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9352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3906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5480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69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8368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3023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9113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10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442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044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561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3203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4305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481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8387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