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6748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910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247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410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564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949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2494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01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546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370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071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26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12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097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308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62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192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