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8527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2027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9491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94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2677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1698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2963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9536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2630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1204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356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764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1010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8631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1329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8751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4238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