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34210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22296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63229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6930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63367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46225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46247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29711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90665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69839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63072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47265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04431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81585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09215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