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52633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88880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