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391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227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688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418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981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8816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629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262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07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628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510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629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706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