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02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342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506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461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29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025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323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072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134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970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59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64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083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67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895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