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36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384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26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09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008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1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5909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1675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337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4473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05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919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423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