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542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618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558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990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635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423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38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422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690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02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460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27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241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841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160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