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437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980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079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552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801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718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16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727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519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567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117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975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41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