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300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8473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457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0725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152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382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856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6697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7134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4171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706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374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062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2446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5639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842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7344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