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151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857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083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285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634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889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143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426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955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409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316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81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471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869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817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294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841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