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967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904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199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78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994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106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762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153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844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543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560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697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765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