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9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00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36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487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73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989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150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88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80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01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487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289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48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572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