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966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342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625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101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711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717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382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737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985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050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632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660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235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