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29724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33837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73212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71134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04683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1128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42246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19670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02638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79832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88538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57719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68882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12871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14675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8230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04915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