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314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541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1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95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552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276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222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707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792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715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779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426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00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902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775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