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475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200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533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414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283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154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215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421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491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673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434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96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552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