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16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835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848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640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8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23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00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58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50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788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890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898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33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20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860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