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068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274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815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170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33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007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088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641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536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940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706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414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316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650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995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369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804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