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178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58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552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277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514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201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905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974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286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042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3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445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588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569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223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751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001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