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726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744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830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561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766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397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851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205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739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472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728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217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440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054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534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