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4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569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533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514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955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4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984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015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62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71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2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46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31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