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013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969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490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788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030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626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363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009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944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261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618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490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91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859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691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362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346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