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92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93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01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01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55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998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24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2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54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996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604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967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28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454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9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