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3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79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97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563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29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91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59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421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18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175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8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9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861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