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6429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83057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64490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7088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04602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55499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7680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05014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02623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24575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89392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15064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17981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17479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67359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45011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17407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