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32684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96877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9214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02027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41505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15266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59482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5055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66294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67656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17997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77361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24982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6221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62731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17412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27096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