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317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97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6862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481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641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40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198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267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819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303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6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121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892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