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276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2871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5888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1701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7703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032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8714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3845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4902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7359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0770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4565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59630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82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8621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