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103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05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852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258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248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870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42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336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665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46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51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8888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42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015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357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