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518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550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600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020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602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236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433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075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542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582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10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135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1990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