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82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05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471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530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82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137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147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380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148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713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7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19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647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