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535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04811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5789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7572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809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78430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52382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3490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2734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0749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05362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7975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08270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7356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72391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