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594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8519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2837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1387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416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6761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9276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7630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538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6206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765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2603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365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