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245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189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31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945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297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272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602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309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433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612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307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139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903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060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711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085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840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