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69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023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760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09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44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347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174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83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54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617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03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82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6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88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2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