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581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921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55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02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3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28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740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908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6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974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50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728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684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495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78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87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592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