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657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309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417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882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327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8565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183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5230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178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7590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246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626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159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723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8161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