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03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815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458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03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675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533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887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367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308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778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134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823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801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844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602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860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615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