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3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14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705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90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162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21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61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77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10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951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65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6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4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