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659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377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795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943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830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310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156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500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923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452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654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943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304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254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281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