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6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10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20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95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75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89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5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4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43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82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36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129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59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