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673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64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247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274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105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476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04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73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375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622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549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806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528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38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27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89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34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