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486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4061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8762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42606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7424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3986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1875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5538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0671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4081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6752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1507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5311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0451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5941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