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0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196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3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3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231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816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3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72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211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075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2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19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654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