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2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987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9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310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1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37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11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10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96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8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2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98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07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277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09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