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149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822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395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3778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365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693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776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685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460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6275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355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921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6634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4943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605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