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241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99237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27702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4215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7272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25499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66866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2801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3322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9293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4634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379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9798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