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513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77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75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631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76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888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75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14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784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6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80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3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68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01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310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93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09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