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0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93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647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15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7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79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346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61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2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47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53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6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45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12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3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981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1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