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059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274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26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02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921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206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2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660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419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996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573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015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933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