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307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10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336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12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14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065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530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2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007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677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109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301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978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038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597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504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117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