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016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868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859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878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921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754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125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727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185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54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805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243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402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