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745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645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17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458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287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570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159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898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150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280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369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166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578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671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559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