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311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47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93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3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873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74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15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24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333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044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86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96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044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888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918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