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17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993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122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63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08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33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40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753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33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402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00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182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37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