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99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075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36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26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1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48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865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619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07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918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22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35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33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90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21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066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66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