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2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953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98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497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085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490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95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31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5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315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07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76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1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63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75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