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327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488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902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194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449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374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962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32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731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084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626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188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3832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627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249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