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809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318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731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776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631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86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81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426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27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579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732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883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181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14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19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066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893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