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596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492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318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43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67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96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523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322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744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046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057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816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238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