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855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677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71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683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123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39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511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661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707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59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479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746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436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893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994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48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605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