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22245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11104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25088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19861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39575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20333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10665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41966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34997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5009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03319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02147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81301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