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4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72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714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071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2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7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44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4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2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20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23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9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82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