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938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367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492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617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014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949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628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42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609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5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75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906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51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690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101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