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70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65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92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0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0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7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08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47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32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84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3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6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50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87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477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68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0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