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15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89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589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59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32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213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54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88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49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19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304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24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46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5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23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