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2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345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336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848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197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00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715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3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14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05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9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519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29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78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96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22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