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260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323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434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99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510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182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53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756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142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326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253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765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592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