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8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080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774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11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13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0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616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414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0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61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6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9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15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