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930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542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4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936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903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128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149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613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687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595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249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250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166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892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132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897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392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