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045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64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941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104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616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72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469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254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608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443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890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149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190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607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960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