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2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3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529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97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97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38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59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655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0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502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9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9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02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