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39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595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612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90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923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900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480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79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946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606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615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23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620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