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8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14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943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53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246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472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12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126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597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4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805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48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52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73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520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