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06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13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1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36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3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772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934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364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15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73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397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18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65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33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59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