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2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847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129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613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740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805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801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423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620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718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320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35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407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956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5412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053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398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