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988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335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022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295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398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245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107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78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020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891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743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139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415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622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532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