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72020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19744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50275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01131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167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84016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03753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3519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07971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46871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64507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36851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00635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71273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20401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