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2360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3221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0995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6817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2002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9287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3259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7089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363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3526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508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888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4902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9606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7312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0102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3509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