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18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34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7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27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30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38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910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56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44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