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79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45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31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8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34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80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82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83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74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85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84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222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964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42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12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