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3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672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936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78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7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637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99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43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89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35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2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9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28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82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06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963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258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