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491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378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53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623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989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676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465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969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889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143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45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122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528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