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975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029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100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496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517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885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135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901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898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987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603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528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114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40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987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196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985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