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268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044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253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0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529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638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22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857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385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334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265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73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543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