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63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039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53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552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119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17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41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560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912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425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614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373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87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098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190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