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27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34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2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8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3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053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98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05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63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15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89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81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58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99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075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92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063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