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864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29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45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92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389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99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946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35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3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51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5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0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15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56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93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