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7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86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8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67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51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050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387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3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0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28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2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9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719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