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993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4920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3797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1651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1955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33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4620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5372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969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9884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280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104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206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