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530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003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884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133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508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481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865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62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038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243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134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377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458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7317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03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824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322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