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515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375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387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843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533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573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234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122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13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055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340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457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995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336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989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