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695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159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195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83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572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933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108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055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60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047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81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344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