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776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55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362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914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080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736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272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485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846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54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732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820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818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705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10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055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9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