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18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782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080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461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36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00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391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9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04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151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531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73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689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155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9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