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07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81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052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851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81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931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66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3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92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4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1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39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99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35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47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896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