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09762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68543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2044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1999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44846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61403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60447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0842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12418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23840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13452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8736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04209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