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5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68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3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54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62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7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539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28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54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0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560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613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720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74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