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18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2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96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69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68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34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688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90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669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55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49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5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8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786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2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