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252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462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752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232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852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226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563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444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480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265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8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939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323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08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77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148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882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