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7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130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42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21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963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421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36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27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11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43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0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576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48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