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89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313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67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405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898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746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720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570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064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380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298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188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715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257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75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