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40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79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504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997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77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493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2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9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23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084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58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56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98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376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4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351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98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