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30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680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53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15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26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9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188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424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405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56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11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5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073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713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337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376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063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