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5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249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17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90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79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424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18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773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80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35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74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55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751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