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369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967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062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889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241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276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950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105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448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888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056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968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187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63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846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