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09457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17964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4708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31544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02716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55083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91362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51669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56748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87768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10472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99548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55363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