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195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989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380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82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051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59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3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44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45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603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576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56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89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37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00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52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48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