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6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86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67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61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77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6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5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19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07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382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156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1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073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