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423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874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499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47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23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598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00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70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12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925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56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96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931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369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091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122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039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