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704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080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07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606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75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125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163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786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120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554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932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06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097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