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245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868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020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568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7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310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524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65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93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29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71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00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586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15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34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