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050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786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259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509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730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906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923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542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850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248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987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87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162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527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452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