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421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041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224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835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221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220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569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573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809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977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908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634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492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814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033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