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510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884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878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50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050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52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990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53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42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917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092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949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388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