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587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788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072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910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807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744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255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266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305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126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681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138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34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