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405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219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023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00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165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666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802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754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001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525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00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596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635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112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066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779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638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