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148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405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8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926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055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339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282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251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287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209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906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526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213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9923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386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