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152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095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15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092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399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193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956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948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27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685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546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469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77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95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108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945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143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