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0363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0521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0467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6191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1214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7538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4468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360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2544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9705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494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456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2732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8066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8811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9187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8489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