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21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32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62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30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6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427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4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190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50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1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79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38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54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79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