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068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299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509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285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552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706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477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004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577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966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086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426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851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088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97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436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05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