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24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168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199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39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450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80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04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44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887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178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364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09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371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