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27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420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7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080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825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06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356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926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097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083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71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713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929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4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