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31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405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742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684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662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540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035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270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961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917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1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21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870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