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585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8254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2691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1501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6801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0610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6639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490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988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9718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0297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14938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18826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0225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445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