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6651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3107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809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98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111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66081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058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3024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4565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426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99812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182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207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