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16480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3905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81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78144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1622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33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1243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8001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70259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0743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93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1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4425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554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89576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427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1657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