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4063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9717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46998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3430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8074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372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07522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06822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34431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06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0654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7929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4908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9358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2968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