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7851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41960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3995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891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2643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90891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1787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2892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8403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3782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0777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5264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14693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336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55122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01534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9808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