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2406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10268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3709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1380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710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87742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188420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67273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8249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74835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6026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888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8326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