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562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24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542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164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57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21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32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1920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301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321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234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380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96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874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4584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