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097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6606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44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91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27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138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3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983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23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8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785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96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358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