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797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657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475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94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103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075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347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250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472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831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87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75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44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312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28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