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684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849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999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853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897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338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133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464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688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90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996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252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653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