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881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54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616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125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24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76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70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347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684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63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735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587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5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568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078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905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