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91366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26479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38150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01240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82447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14591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86140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56088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56425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4693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23865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95546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85592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43091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34965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84983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66563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