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95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190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917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703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56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883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197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304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35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638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759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78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8153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746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140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362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6046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