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400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180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372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809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995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624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798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025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95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237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308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66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244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