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0363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9925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34448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6648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4797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59202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8181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6302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8759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8766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13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7926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72477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9111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0334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19257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8208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