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63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2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34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13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03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780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76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940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728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97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9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26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5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