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7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544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878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85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336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3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2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5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9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555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73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406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232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24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127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