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588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1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43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247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93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325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30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10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078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320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221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26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37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420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6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