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7590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8319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92883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21990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8457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4636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6173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65605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97754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1990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031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400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16449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26249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97489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01575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88825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