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73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853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746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626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959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6055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6971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3528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95957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104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57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784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328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