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6497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649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879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4686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22091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715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1278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2335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4379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724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67560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6701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4018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8994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9056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4501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416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