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5396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2802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652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158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5049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71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0685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4885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680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119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3920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975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0183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