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0445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33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221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803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186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19676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3182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4475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1042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1991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7641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2707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3860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8086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383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