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96942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51759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31736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45875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55771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33145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85382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46773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46434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88629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87032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33174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93636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51726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13811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