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03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400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477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9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177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641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43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59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898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38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910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830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32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697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20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