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18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94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82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39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50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55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09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5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289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1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1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0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069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