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980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410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903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917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834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042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39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897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384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095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3533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890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994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355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0964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