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415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352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086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133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897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814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176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733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062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903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117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707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826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620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870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528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896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