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95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761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753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595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7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16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922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890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25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611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74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818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177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