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2437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10930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1055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6637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6389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9044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75352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4831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0776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7315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1365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6814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3147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78444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1388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4109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6551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