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42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55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75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851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7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1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28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01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1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69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4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46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488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01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47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