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3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313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09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958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35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20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641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12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4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33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23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372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33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45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01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