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17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943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940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48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147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123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839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95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243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292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24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41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297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