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622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807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464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61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825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366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229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493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684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546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02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529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333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