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065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74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36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243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898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51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682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28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666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040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764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335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606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905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705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160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29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