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714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84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021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271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099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907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4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98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889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821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978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584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87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81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301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