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6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85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64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160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19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79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994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3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27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56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1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1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