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857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476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878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63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348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430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142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723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954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886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438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57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630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594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68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947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865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