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60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110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9675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497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493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337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293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0548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529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6200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049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41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203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