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00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1700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2743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3920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176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8280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22720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1797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4389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1635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6096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4040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0295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56506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3864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