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869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307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747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735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065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144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085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432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581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530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670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163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655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758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86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037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904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