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438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3797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532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499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410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801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902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81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123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5807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475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760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167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00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092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