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51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48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7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01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65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70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49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98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611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45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49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68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