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00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345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47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460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16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09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03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6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359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065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461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897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847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519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99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