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930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549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756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37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412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067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72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123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818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247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344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235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900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