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677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997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551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879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78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508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688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04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800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306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321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660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367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9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664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