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660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336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496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564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263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8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818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80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943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387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448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248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476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469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002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717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315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