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36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781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5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44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45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405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76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6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6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1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07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6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96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31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6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95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09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