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630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508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61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686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621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935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346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265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861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04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370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82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704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421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161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631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270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