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50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749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438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925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465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124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252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38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855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960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887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488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16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482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323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361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947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