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8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1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16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56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081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32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32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432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98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71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1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8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48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