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25598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26129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08977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46085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23565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5943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81714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86477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46442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55553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95887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51316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48519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