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6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94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289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93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73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16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73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81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04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50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11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3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3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