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709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183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707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009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758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073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730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462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823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73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318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952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5518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149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990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