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17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620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759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25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021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7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907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003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72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78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56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270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872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238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318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