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290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665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677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480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785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633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904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44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026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112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666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106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670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