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1593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34968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87717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86802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84443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71368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91433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53056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46882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86924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36540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16699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93280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85066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98065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02843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68155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