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3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61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379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06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46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349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7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146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18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468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19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77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75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