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579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093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845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843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01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366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76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71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812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894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81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41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665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808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18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28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712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