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764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941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01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442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720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260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602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798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759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460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823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692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415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760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301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