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060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350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44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93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249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356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30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4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269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67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59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606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77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78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43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