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787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380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477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886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456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3076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4596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354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7420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777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196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582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573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064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443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176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823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