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312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03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47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28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211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60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618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2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58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280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97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927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