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56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39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45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637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37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5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818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01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92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26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85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55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87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