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198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55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4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934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55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211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062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793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80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2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288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27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63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30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