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195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73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392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955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994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92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273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038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59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393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330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91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351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554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24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994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2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