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0277581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9534219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1683517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898473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7449565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4864148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5406448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4102773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7503521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4084985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4717292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5049453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1863654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