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30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04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1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5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97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2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08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270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7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71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65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21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3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