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30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44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05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982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33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71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3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32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54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887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73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91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95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01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50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22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74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