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880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125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955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565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486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703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304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333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286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086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651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449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696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298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541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35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896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