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7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29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01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783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9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96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44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73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90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49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2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1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73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