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28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633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487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765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07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104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638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937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19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526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8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890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192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408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408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