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1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92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7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5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35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681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0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427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109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325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14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9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82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