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6955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708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7240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558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940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873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63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523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356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967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67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144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523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764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594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8759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821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