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157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752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727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166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51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4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689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22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65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488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4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553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72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055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998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13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053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