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912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2997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756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7378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6875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1692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3606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874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7441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9875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11487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2346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8047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7847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3174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