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56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725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027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974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736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702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81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79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141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79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33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87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41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