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064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429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822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003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031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677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693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755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003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33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18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37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685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101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538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