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379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497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034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759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964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406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826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324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56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983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94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035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70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845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335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859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081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