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79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95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89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77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81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24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78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8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57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342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9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60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00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7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07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54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3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