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37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15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06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34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46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70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08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1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71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23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80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9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