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06375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32736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25724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71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10377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87231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53855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80674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9442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10302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42993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4662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71619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4033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0846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