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5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762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19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92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154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46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95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27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03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370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710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559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832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52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58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