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251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22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887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406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079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001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4415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292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1905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8977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848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226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22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