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97639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70935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2913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00595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15130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2665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02283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12059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42009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98001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37191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1995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64700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