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920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047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68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002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407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702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38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875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437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424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556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849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37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214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936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