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893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776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163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735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309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242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001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511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99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373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745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205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23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518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336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263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785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