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687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907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455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296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277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094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43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801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157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945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500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496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592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103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448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