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5881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03440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7640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7496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68929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6579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26338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189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34617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1976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7865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04190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35313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3854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49457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65461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0413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