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20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490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31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207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136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227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21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053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586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036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5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36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583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