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907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8794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6697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8862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030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1595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7300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3158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805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4327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152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124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3022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3909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0411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4921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1469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