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629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97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435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55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13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314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181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144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034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716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05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483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612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364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865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