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71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108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75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467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889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241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512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013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094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756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47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49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132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