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92166201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92204779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26935208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41539662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61352796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11088822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02836029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42274466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8709187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83759872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0891500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5619422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05827900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90902293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50427039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7532853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6004299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