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49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780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008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3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35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9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61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5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71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38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7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3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03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12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470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