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0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181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323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348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213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998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612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737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819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349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065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699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179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