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7968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3892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76558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5991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8936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5608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14642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1969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0284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3519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6217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9555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0772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0696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041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