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7598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508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09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881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9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679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846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55818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3717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96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0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036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840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52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255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648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693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