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34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292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51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4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3296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2635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8482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079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872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006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524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6084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5673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822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7979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01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345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