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011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201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783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0068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9042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6344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536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234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324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883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2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701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481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