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951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761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976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68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93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474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491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045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537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054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8197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30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853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3316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3898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