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2156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3661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64614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04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17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060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403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19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294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3314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014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752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763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