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839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731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745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361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553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825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632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57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684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832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460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175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442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