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467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123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480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925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515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236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561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471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602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954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163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66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912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436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770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911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047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