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3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9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92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84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292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88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18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80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31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93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9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23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794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