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444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41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748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733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506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217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566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7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772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334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677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808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523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571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721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