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70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539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823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29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543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541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957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24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406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484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37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322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758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2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45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33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862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