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168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96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480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15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17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365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51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603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087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175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83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806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48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109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654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521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