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048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414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653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398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727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83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962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398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82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335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681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155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82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