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97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57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9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30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62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3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1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26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04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727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97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9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26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43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2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76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17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