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3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778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09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595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192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149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04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46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56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063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308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26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149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555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735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