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416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131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774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964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407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034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539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004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469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026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511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940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885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721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20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