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049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58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14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83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069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86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99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096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595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32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200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0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915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