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5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8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59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7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408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19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35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7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696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831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5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4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07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43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67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44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0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