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19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75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89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65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96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360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24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887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10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54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3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7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037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62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43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97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54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