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7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357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55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94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46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4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28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2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0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08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7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4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63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