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969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4608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480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527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249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919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912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021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392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194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334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073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69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