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038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207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871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897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66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99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11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36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92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868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233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437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65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425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957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