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655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519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140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036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943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564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54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041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396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91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001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586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077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07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427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