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080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730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074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381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151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503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25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328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602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905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385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98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164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