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064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14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576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743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303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003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343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11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298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10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791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910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598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396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142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559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118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