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064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83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53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41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887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437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90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77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782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46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28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97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482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853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28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