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29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4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39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93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324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49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389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6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982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19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6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6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00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57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99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09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