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84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9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046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598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782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62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43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149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995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479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584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45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427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601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642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