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8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538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01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926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33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69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387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175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29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586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720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7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143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