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57853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89851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19337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56684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70455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56051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40883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59155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10531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1092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01289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47724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19543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78350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54944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