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33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75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46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821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366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11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846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670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38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761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928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024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261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