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49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593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541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002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664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499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701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267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63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208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23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670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106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