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7830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6644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317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162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0466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2750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5875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2405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9711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0231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993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777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5664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7689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5801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4386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8999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