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82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05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91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38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278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43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213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1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50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814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90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5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13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52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9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853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7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