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184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31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539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76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2635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42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901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843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217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069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768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90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10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11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176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402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26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