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201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917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466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5659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356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035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542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553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0266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274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343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118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122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