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547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5551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4843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7966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7199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4013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8357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3411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2485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112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3180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4828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1351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7954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011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