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03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509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595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279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494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512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65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792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6153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7150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10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699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