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2361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81610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04702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10850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56661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09510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0476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32768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96886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934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54938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4123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70025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1692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8406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