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075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306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080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617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674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926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950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239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458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354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517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865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277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0683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517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728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501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