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336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498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562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417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285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094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558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426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301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974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038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545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8846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