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44217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530065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689521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387872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818562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71952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650723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664591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285203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410130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519108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813504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200832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783780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224716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