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7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50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78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46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104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141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508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624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22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0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13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07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59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82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01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581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854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