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813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12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595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707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531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920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342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868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062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915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558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683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002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608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320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897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18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