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895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559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614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021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653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806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347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979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79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420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85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756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087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563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153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