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010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7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361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350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118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984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632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028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488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564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076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169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