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166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958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747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9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176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79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954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485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63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57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54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264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39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07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91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