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998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216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337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676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20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380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910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828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553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08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353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428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563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557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602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