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46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4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5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88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25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514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84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7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06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843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24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23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44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96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8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23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50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