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711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781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811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090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9866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542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124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424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00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508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333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332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3272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754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5116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4839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01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