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171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399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990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1718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840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619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197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232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731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5998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064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293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682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