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72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431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700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70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327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270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30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248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881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781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17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032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372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867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018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