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819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1600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2541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05313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6424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4779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61314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8682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12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19932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8087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9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1469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