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8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45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63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34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54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04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8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656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96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94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73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5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18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910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81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