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34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927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52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476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588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428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053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669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09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520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052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166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511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