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531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55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037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810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113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026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185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019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053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291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444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004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231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396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919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3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425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