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915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836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17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763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12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627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71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83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49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94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22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900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