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223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526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185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85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918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02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773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130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304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545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928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80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72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231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391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935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