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6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15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74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860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31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57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8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87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2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791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3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13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691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61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24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53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686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