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704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993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787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14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864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9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66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36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517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27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10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76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4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054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496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