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970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392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765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267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8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027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984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056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544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973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223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430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861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209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489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83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020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