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41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2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750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110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211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432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81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733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13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061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919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490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98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88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680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