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7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3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42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47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79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53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6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64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09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538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2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73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694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