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32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8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198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75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99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31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666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4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44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23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4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2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74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