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440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319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3322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656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205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8146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123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01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2564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622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769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570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714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859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932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945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333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