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59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08258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069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85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10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388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8108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0352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1234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585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2083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580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76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