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4114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529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9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6568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755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784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761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489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340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37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5841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476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270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1750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744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1914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486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