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43967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9140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354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096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40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17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553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4227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302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743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626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41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7572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