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477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862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83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507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3857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2817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667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18768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428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735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563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0053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0495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616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9327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