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310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3944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722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7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0104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750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745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063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76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831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6400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269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814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21288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643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