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78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642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35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196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79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398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86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18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9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577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314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40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960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