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52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627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331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953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085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81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421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230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596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067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214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69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025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861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09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