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870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614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846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068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06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014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714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895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381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298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932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252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982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950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159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03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099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