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043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505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912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151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820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916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807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615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115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574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496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193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77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