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901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30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892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924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754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058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811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941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446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560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337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35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381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91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172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150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343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