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28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957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262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142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023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006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565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559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102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267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964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855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026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252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440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